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Beati Possidentes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ама по собі тема є актуальною і затребуваною, особливо в світлі бурхливого розвитку гендерних досліджень та «жіночої історії» в Західній історіографії. Проте рецензована робота залишилася осторонь нових віянь. Це – класичний погляд на жіночу проблему, висвітлення політики японського уряду щодо жіночого питання. Порівняно, наприклад, з дисертацією Ю.В. Горбунової (2005 р.) на цю тематику, ця робота виглядає не оригінальною і її, тим більше, складно запідозрити в новаторст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і наукові результати, подані у висновках, є не надто переконлив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ом опрацьовано значний масив джерел і літератури. На нашу думку, у бібліографічному списку їх варто було би розділити. І японську історіографію слід розглядати окремо від «зарубіжної», коли йдеться про історію Японії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в цілому справляє враження самостійного дослідження. За винятком одного моменту На сс. 7 – 8, в огляді історіографії, автор посилається на пп. 92 і 102 списку джерел і літератури. Але у списку лише 65 позицій! І сама структура наукової новизни, подана там само, дуже нагадує структуру автореферату кандидатської дисертації. </w:t>
            </w:r>
            <w:r>
              <w:rPr>
                <w:rFonts w:ascii="Times New Roman" w:hAnsi="Times New Roman"/>
                <w:b w:val="false"/>
                <w:color w:val="FF0000"/>
                <w:sz w:val="24"/>
                <w:szCs w:val="24"/>
              </w:rPr>
              <w:t>Тож це змушує поставити під сумнів самостійності роботи, а відтак – і всього її оціню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неоднозначне враження. Так, проблема, піднята в роботі, є важливою і для України. Опрацьований значний пласт матеріалу. Проте в роботі, як це не дивно з огляду на її тему, бракує жінки. На жаль, це не «гендерна історія», і це не дослідження зміни становища жінки в Японії. Це – огляд політики різних японських урядів в жіночому питанні. Так, є Закони і промови, є відсотки, є цифри, є статистика. Але: Як змінилося життя пересічної японки за ці роки? Як змінилося ставлення до неї в суспільстві? Чи стала ця жінка щасливішою під впливом бурхливого розвитку країни? Чи самостійнішою? Більш сучасною? Чи традиційною? Ці та інші питання лишилися без відповіді. До того ж робота позбавлена динаміки, притаманної всім історичним працям. Хронологічні рамки дослідження широкі, проте немає відчуття розвитку проблеми. В багатьох моментах історія підмінюється соціологічними викладками, переважають дієслова в теперішньому часі, тож втрачається відчуття історизму. Все це створює щодо рецензованої роботи відчуття незаверше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1</Words>
  <Characters>3222</Characters>
  <CharactersWithSpaces>274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4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